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6 августа  2021  года                                                                                                   № 48/ 29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щеобразовательных учреждений к новому 2021-2022 учебному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подготовке общеобразовательных учреждений к новому 2021-2022 учебному году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Золотухиной Л.А. о подготовке общеобразовательных учреждений к новому 2021-2022 учебному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Тамара Анатольевна</cp:lastModifiedBy>
  <cp:lastPrinted>2018-05-25T11:39:00Z</cp:lastPrinted>
  <dcterms:modified xsi:type="dcterms:W3CDTF">2021-08-28T06:23:00Z</dcterms:modified>
  <cp:revision>7</cp:revision>
  <dc:subject/>
  <dc:title> </dc:title>
</cp:coreProperties>
</file>